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Дорослі Соло Хлопці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426"/>
        <w:gridCol w:w="1271"/>
        <w:gridCol w:w="1117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590"/>
        <w:gridCol w:w="1590"/>
        <w:gridCol w:w="141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46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